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html xmlns:office='urn:schemas-microsoft-com:office:office' xmlns:word='urn:schemas-microsoft-com:office:word' xmlns='http://www.w3.org/TR/REC-html4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META HTTP-EQUIV='Content-Type' CONTENT='text/html charset=UTF-8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'Microsoft Word 9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'Microsoft Word 9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@page Section1 {size:595.45pt 841.7pt; margin:1.0in 1.25in 1.0in 1.25in;mso-header-margin:.5in;mso-footer-margin:.5in;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v.Section1 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@page Section2 {size:841.7pt 595.45pt;mso-page-orientation:landscape;margin:1.25in 1.0in 1.25in 1.0in;mso-header-margin:.5in;mso-footer-margin:.5in;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v.Section2 {page:Section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div class=Section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able cellpadding='5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Dat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Sales Rep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Amount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Siz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Category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Business Name/Contact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 &amp; Business Number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Special Request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Not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19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Mike Sutton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50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Banner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Attorney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Law Firm of Ayo &amp; Iken PLC&lt;br /&gt;ATTN: Howard Iken&lt;br /&gt;4807 US 19 Ste 202&lt;br /&gt;New Port Richey, FL 3465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howard@myfloridalaw.com&lt;br /&gt;Primary #: 727-844-7676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19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Mike Sutton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50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Full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Attorney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Law Firm of Ayo &amp; Iken PLC&lt;br /&gt;ATTN: Howard Iken&lt;br /&gt;4807 US 19 Ste 202&lt;br /&gt;New Port Richey, FL 3465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howard@myfloridalaw.com&lt;br /&gt;Primary #: 727-844-7676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Page 2 of advertising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22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Mike Sutton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30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Quarter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 Auto Body Repair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Bumper Repair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Major Auto Body Restoration&lt;br /&gt;ATTN: Arielle Roderick&lt;br /&gt;5675 Lawton Drive&lt;br /&gt;Sarasota, FL 34233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majorautobodyllc@gmail.com&lt;br /&gt;Primary #: 941-388-7437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19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Mike Peas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25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Half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Insuranc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First Benefits Group&lt;br /&gt;ATTN: Frances Lane&lt;br /&gt;306 N Rhodes Ave Ste 111&lt;br /&gt;Sarasota, FL 3423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flane@firstbenefits.net&lt;br /&gt;Primary #: 941-361-3057&lt;br /&gt;Secondary #: 941-321-0516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19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Mike Sutton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45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Half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Real Estat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Tracy &amp; Erick Jones - Remax Platinum&lt;br /&gt;ATTN: Tracy Jones&lt;br /&gt;1736 Burgos Dr&lt;br /&gt;Sarasota , FL 34238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tracy.jones@remax.net&lt;br /&gt;Primary #: 941-376-3405&lt;br /&gt;Secondary #: 941-402-3186&lt;br /&gt;Fax: P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Page 5 of advertising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20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Joe Gallina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65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Half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Landscaping 2)Tree Servic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DNSB!!!! Premier Landscaping and Tree&lt;br /&gt;ATTN: Juan Hernandez&lt;br /&gt;2516 Tanglewood Dr&lt;br /&gt;Sarasota , FL 34239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premierlandscapingandtree941@gmail.com&lt;br /&gt;Primary #: 941-894-8254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21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Luke Kirshner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50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Half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IRS Problem Resolution 2) Tax Resolution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Likar Tax Solutions, LLC --- Old business name used to be = Optimum Tax Solutions LLC&lt;br /&gt;ATTN: Maya Likar&lt;br /&gt;111 N Gulfstream Ave Ste 9A&lt;br /&gt;Sarasota , FL 3423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mclikar8@gmail.com&lt;br /&gt;Primary #: 941-413-9312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21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Joe Gallina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00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Full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Painting-Interior/Exterior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Nola Painters Inc&lt;br /&gt;ATTN: Ricardo Lima&lt;br /&gt;7811 41st Ct East&lt;br /&gt;Sarasota, FL 34243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nolapainters@gmail.com&lt;br /&gt;Primary #: 941-720-2687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21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Joe Gallina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50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Spread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Real Estat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2 Businesses  RUFF &amp; RESTORE EcoFriendly Properties&lt;br /&gt;ATTN: Jared J Wallen M.D.&lt;br /&gt;5613 Mauna Loa Blvd Unit 210&lt;br /&gt;Sarasota, FL 3424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jaredjw5@gmail.com&lt;br /&gt;Primary #: 815-703-0376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Centerfold Spread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25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Colleen Manney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50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Half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Landscape Architect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Dennis A. Barth Landscape Architect, LLC&lt;br /&gt;ATTN: Dennis Barth&lt;br /&gt;4370 Woodview Dr&lt;br /&gt;Sarasota, FL 3423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dennisbarthla@gmail.com&lt;br /&gt;Primary #: 941-876-5063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26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Luke Kirshner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30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Quarter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Human Resources 2)Payroll Specialist 3)Workers Compensation Benefit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West Coast Business Solutions&lt;br /&gt;ATTN: Terri West &lt;br /&gt;7282 55th Ave East Ste 141&lt;br /&gt;Bradenton, FL 34208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wsol@tampabay.rr.com&lt;br /&gt;Primary #: 941-545-3102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27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Ashley Lynn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45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Quarter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Boutique 2)Bridal 3)Women's Clothing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Camilyn Beth&lt;br /&gt;ATTN: Nicole Moreau&lt;br /&gt;75 South Palm Ave&lt;br /&gt;Sarasota, FL 3423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nicole@camilynbeth.com&lt;br /&gt;Primary #: 941-313-2217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27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Luke Kirshner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30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Quarter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Headshot 2)Family Portraits 3)Photographer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Cliff Roles Photography&lt;br /&gt;ATTN: Cliff Roles&lt;br /&gt;1658 Stickney Point Rd Apt 201&lt;br /&gt;Sarasota, FL 3423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cliffordroles@gmail.com&lt;br /&gt;Primary #: 941-685-9017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2/01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Colleen Manney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95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Full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Salon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Brian Goetz Salon&lt;br /&gt;ATTN: Brian Goetz&lt;br /&gt;2080 Sunnyside Place&lt;br /&gt;Sarasota, FL 34239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info@briangoetzsalon.com&lt;br /&gt;Primary #: 941-330-9300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2/02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Colleen Manney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65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Half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Events &amp; Entertainment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Jumpin Fun Inflata Park&lt;br /&gt;ATTN: Marc Rosenthal&lt;br /&gt;7321 Trade Ct&lt;br /&gt;Sarasota, FL 3424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jumpinfunmarc@gmail.com&lt;br /&gt;Primary #: 941-388-5867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2/03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Colleen Manney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45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Half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Non-Profit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The Twig&lt;br /&gt;ATTN: Nicole Britton&lt;br /&gt;826 Pine Brook Rd&lt;br /&gt;Venice, FL 34285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nicoleb@thetwigcares.com&lt;br /&gt;Primary #: 941-220-7958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2/01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Mike Sutton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475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Full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Chiropractor 2)Spinal Decompression - Non Surgical 3)Back Pain Relief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Disc Centers of America/Sarasota&lt;br /&gt;ATTN: Theresa Cangemi&lt;br /&gt;2415 University Pkwy #216&lt;br /&gt;Sarasota, FL 34243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tcangemi@mymedicaremadesimple.com&lt;br /&gt;Primary #: 315-345-7390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2/15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Colleen Manney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45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Quarter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Home Loans 2)Mortgag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Jamie Black - Cross Country Mortgage LLC&lt;br /&gt;ATTN: Jamie Black&lt;br /&gt;4964 Candle Bush Circle&lt;br /&gt;Sarasota , FL 3424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jamie.black@myccmortgage.com&lt;br /&gt;Primary #: 941-961-3470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20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Mike Peas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45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Half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Stucco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Taylor Brothers Stucco, LLC&lt;br /&gt;ATTN: Beverly Taylor&lt;br /&gt;7514 Castle Dr.&lt;br /&gt;Sarasota, FL 3424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TaylorBrothersStucco@gmail.com&lt;br /&gt;Primary #: 941-378-7887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2/09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Cassandra Ros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65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Half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Architecture - Commercial &amp; Industrial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Goodwyn Mills Cawood&lt;br /&gt;ATTN: Brian Carey&lt;br /&gt;2400 5th Ave S&lt;br /&gt;Birmingham, AL 35233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brian.carey@gmcnetwork.com&lt;br /&gt;Primary #: 205-949-3940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Champions Tour Schedul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01/27/202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Mike Pease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450.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Half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1)Big Cat Rescue 2)Non-Profit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Big Cat Habitat &amp; Gulf Coast Sanctuary &lt;br /&gt;ATTN: Renee Ferreira&lt;br /&gt;7101 Palmer Blvd&lt;br /&gt;Sarasota , FL 3424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Email: renee@bigcathabitat.org&lt;br /&gt;Primary #: 941-371-6377&lt;br /&gt;Secondary #: &lt;br /&gt;Fax: 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